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8 – Doświadczenie Technologa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- kryterium oceny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56" w:before="0" w:after="160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    </w:t>
      </w:r>
      <w:r>
        <w:rPr>
          <w:rFonts w:cs="Calibri" w:ascii="Calibri" w:hAnsi="Calibri"/>
          <w:vertAlign w:val="superscript"/>
        </w:rPr>
        <w:t>pieczęć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o zrealizowanych Kontraktach / Zadaniach w celu ustalenia punktacji </w:t>
        <w:br/>
        <w:t>w kryterium oceny ofert – Doświadczenie ekspert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b/>
          <w:sz w:val="22"/>
          <w:szCs w:val="22"/>
        </w:rPr>
        <w:t>Nazwa zamówienia:</w:t>
      </w:r>
      <w:r>
        <w:rPr>
          <w:rFonts w:cs="Calibri" w:ascii="Calibri" w:hAnsi="Calibri"/>
          <w:sz w:val="22"/>
          <w:szCs w:val="22"/>
        </w:rPr>
        <w:t xml:space="preserve"> „Modernizacja gospodarki osadowej na oczyszczalni ścieków” </w:t>
        <w:br/>
        <w:t xml:space="preserve">realizowana w ramach projektu „Rozbudowa kanalizacji sanitarnej wraz z modernizacją oczyszczalni ścieków </w:t>
        <w:br/>
        <w:t xml:space="preserve">w Krasnymstawie” - </w:t>
      </w:r>
      <w:r>
        <w:rPr>
          <w:rFonts w:cs="Calibri" w:ascii="Calibri" w:hAnsi="Calibri"/>
          <w:b/>
          <w:sz w:val="22"/>
          <w:szCs w:val="22"/>
        </w:rPr>
        <w:t>Nr sprawy: ZPEU/PN/1/2018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ŚWIADCZENIE TECHNOLOGA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OROWANE ROBOTY BUDOWLANE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Pan / Pani …………………………………………… pełniący/a funkcję Technologa posiada</w:t>
      </w:r>
      <w:r>
        <w:rPr>
          <w:rFonts w:cs="Calibri" w:ascii="Calibri" w:hAnsi="Calibri"/>
          <w:b/>
          <w:sz w:val="22"/>
          <w:szCs w:val="22"/>
        </w:rPr>
        <w:t xml:space="preserve"> dodatkowe</w:t>
      </w:r>
      <w:r>
        <w:rPr>
          <w:rFonts w:cs="Calibri" w:ascii="Calibri" w:hAnsi="Calibri"/>
          <w:sz w:val="22"/>
          <w:szCs w:val="22"/>
        </w:rPr>
        <w:t xml:space="preserve"> doświadczenie ponad wymagane przez Zamawiającego minimalne doświadczenie określone w rozdz. 4.2. d) vii. IDW, ponieważ pełnił/a funkcję Technologa: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2 zakońc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daniach</w:t>
      </w:r>
      <w:r>
        <w:rPr>
          <w:rFonts w:cs="Calibri" w:ascii="Calibri" w:hAnsi="Calibri"/>
          <w:sz w:val="22"/>
          <w:szCs w:val="22"/>
        </w:rPr>
        <w:t xml:space="preserve"> polegających na budowie lub przebudowie lub rozbudowie oczyszczalni ścieków komunalnych obejmujących swym zakresem układy technologiczne instalacji odwadniania osadów oraz suszenia osadów, w tym dostawę, montaż lub modernizację wraz z rozruchem suszarni termicznej osadów do zawartości suchej masy ponad 85% i wydajności nie mniejszej niż 700 kg H2O/h (za posiadane doświadczenie Wykonawca otrzyma 2 pkt.)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3 i więcej zakończonych zadaniach</w:t>
      </w:r>
      <w:r>
        <w:rPr>
          <w:rFonts w:cs="Calibri" w:ascii="Calibri" w:hAnsi="Calibri"/>
          <w:sz w:val="22"/>
          <w:szCs w:val="22"/>
        </w:rPr>
        <w:t xml:space="preserve"> polegających na budowie lub przebudowie lub rozbudowie oczyszczalni ścieków komunalnych obejmujących swym zakresem układy technologiczne instalacji odwadniania osadów oraz suszenia osadów, w tym dostawę, montaż lub modernizację wraz </w:t>
        <w:br/>
        <w:t>z rozruchem suszarni termicznej osadów do zawartości suchej masy ponad 85% i wydajności nie mniejszej niż 700 kg H2O/h (za posiadane doświadczenie Wykonawca otrzyma 5 pkt.)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062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47"/>
        <w:gridCol w:w="2324"/>
        <w:gridCol w:w="2325"/>
      </w:tblGrid>
      <w:tr>
        <w:trPr>
          <w:trHeight w:val="82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Opis Kontraktu / Zadania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miot na rzecz, którego roboty wykonano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nazwa i adres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</w:rPr>
              <w:t>Pełniona funkcj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kres w jakim była pełniona funkcja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k – miesiąc – dzień)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i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ksymalna liczba punktów przyznanych przez Zamawiającego wynosi 5 pkt. co odpowiada maksymalnie 5 punktom przyznanym za dodatkowe doświadczenie osoby proponowanej do pełnienia funkcji Technologa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nkty przyznawane w ramach kryterium dotyczą dodatkowego doświadczenia ekspertów, tj. w przypadku, gdy odpowiednio, kierownik budowy, kierownik robót sanitarnych lub technolog posiada dodatkowe doświadczenie ponad wymagane przez Zamawiającego minimalne doświadczenie określone w rozdz. 4.2. d) IDW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datkowe doświadczenie ekspertów tj. pełnienie określonych funkcji na dodatkowych zadaniach/kontraktach dotyczy doświadczenia nabytego od daty otrzymania uprawnień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0"/>
        </w:rPr>
        <w:t>Do punktacji nie zalicza się doświadczenia wskazanego przez Wykonawcę dla wykazania spełnienia warunków udziału w postepowaniu, o których mowa w rozdz. 4.2. d) vii IDW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niejszy załącznik nie podlega uzupełnieniu lub poprawieniu na mocy art. 26 ust. 3 Ustawy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0"/>
        </w:rPr>
        <w:t>W niniejszym załączniku należy wskazać te same osoby, która zostały wskazane przez Wykonawcę w celu spełnienia warunków udziału w postepowaniu określonych w rozdz. 4.2. d) vii. IDW</w:t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</w:t>
      </w:r>
      <w:r>
        <w:rPr>
          <w:rFonts w:cs="Calibri" w:ascii="Calibri" w:hAnsi="Calibri"/>
          <w:sz w:val="20"/>
        </w:rPr>
        <w:t>. dnia ……………………….</w:t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right" w:pos="9072" w:leader="dot"/>
        </w:tabs>
        <w:ind w:left="2835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</w:p>
    <w:p>
      <w:pPr>
        <w:pStyle w:val="Normal"/>
        <w:ind w:left="2835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 xml:space="preserve">( podpis  Wykonawcy / osoby uprawnionej do reprezentowania Wykonawcy </w:t>
      </w:r>
    </w:p>
    <w:p>
      <w:pPr>
        <w:pStyle w:val="Normal"/>
        <w:ind w:right="565" w:hanging="0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211">
    <w:name w:val="Tekst podstawowy 2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15:00Z</dcterms:created>
  <dc:creator/>
  <dc:description/>
  <cp:keywords/>
  <dc:language>en-US</dc:language>
  <cp:lastModifiedBy/>
  <cp:lastPrinted>2017-05-15T13:37:00Z</cp:lastPrinted>
  <dcterms:modified xsi:type="dcterms:W3CDTF">2018-05-21T05:15:00Z</dcterms:modified>
  <cp:revision>2</cp:revision>
  <dc:subject/>
  <dc:title/>
</cp:coreProperties>
</file>